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 1. Закріплення техніки бігу на короткі дистанції. Прийом заліку - біг на дистанцію 30 м.</w:t>
      </w:r>
    </w:p>
    <w:p>
      <w:pPr>
        <w:pStyle w:val="Normal"/>
        <w:ind w:left="72" w:right="-1" w:hanging="0"/>
        <w:rPr/>
      </w:pPr>
      <w:r>
        <w:rPr/>
        <w:t xml:space="preserve">                  </w:t>
      </w:r>
      <w:r>
        <w:rPr/>
        <w:t>2. Вдосконалення  техніки стрибка у довжину  з місця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3. Вдосконалення техніки бігу  на  середні дистанції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вчальна мета:  уміти скласти залік – біг на дистанцію 30 м; оволодіти технікою бігу на середні та довгі дистанції; стрибка у довжину  з місця; формування знань щодо функціональної спрямованості фізичних вправ, надання студентам знань щодо особистої гігієни, загартування організму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30 м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 місц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б) повторний біг з однаковою швидкістю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роботою рук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темпом викон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8:00Z</dcterms:created>
  <dc:creator>Admin</dc:creator>
  <dc:description/>
  <cp:keywords/>
  <dc:language>en-US</dc:language>
  <cp:lastModifiedBy>User</cp:lastModifiedBy>
  <dcterms:modified xsi:type="dcterms:W3CDTF">2023-09-20T10:47:00Z</dcterms:modified>
  <cp:revision>12</cp:revision>
  <dc:subject/>
  <dc:title/>
</cp:coreProperties>
</file>